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rce czy umysł</w:t>
      </w:r>
    </w:p>
    <w:p>
      <w:pPr>
        <w:pStyle w:val="Normal"/>
        <w:jc w:val="both"/>
        <w:rPr>
          <w:b/>
          <w:b/>
          <w:sz w:val="20"/>
          <w:szCs w:val="20"/>
        </w:rPr>
      </w:pPr>
      <w:r>
        <w:rPr>
          <w:b/>
          <w:sz w:val="20"/>
          <w:szCs w:val="20"/>
        </w:rPr>
      </w:r>
    </w:p>
    <w:p>
      <w:pPr>
        <w:pStyle w:val="Normal"/>
        <w:jc w:val="both"/>
        <w:rPr>
          <w:sz w:val="20"/>
          <w:szCs w:val="20"/>
        </w:rPr>
      </w:pPr>
      <w:r>
        <w:rPr>
          <w:sz w:val="20"/>
          <w:szCs w:val="20"/>
        </w:rPr>
        <w:t>Rodzice młodzieży zachwyconej "nową ewangelią" zauważają, że ci młodzi nie chcą nawet rozmawiać na ten temat, jakby się bali, że ktoś im udowodni, iż się pomylili. Bo "Boga trzeba poznawać sercem, nie umysłem". "Relacje są ważniejsze niż doktryna". "To działa, przeżywam wielkie rzeczy!" A przecież uleganie emocjom w sprawach duchowych nieuchronnie prowadzi do mistycyzmu. To w mistycyzmie nadaje się tak wielką rangę uczuciom i pomniejsza znaczenie rozumu. Człowiek skłaniający się w stronę mistycyzmu oczekuje coraz to nowych wrażeń i doznań. Intuicja i wewnętrzne objawienia stają się dla niego najważniejsze; treść Pisma Świętego widzi poprzez swoje chwilowe wrażenia serca. Słowa poety romantyka: "czucie i wiara silniej mówi do mnie niż mędrca szkiełko i oko" stają się jego credo. Czy warto jednak tak rozdzielać uczucie i rozum?</w:t>
      </w:r>
    </w:p>
    <w:p>
      <w:pPr>
        <w:pStyle w:val="Normal"/>
        <w:jc w:val="both"/>
        <w:rPr>
          <w:sz w:val="20"/>
          <w:szCs w:val="20"/>
        </w:rPr>
      </w:pPr>
      <w:r>
        <w:rPr>
          <w:sz w:val="20"/>
          <w:szCs w:val="20"/>
        </w:rPr>
      </w:r>
    </w:p>
    <w:p>
      <w:pPr>
        <w:pStyle w:val="Normal"/>
        <w:jc w:val="both"/>
        <w:rPr>
          <w:sz w:val="20"/>
          <w:szCs w:val="20"/>
        </w:rPr>
      </w:pPr>
      <w:r>
        <w:rPr>
          <w:sz w:val="20"/>
          <w:szCs w:val="20"/>
        </w:rPr>
        <w:t>"Kogo kochasz bardziej, tatusia, czy mamusię?" - zapytano kilkuletniego chłopczyka. W główce dziecka zawirowało. Nigdy się nad tym nie zastanawiał. Ojca zobaczył po raz pierwszy dopiero w trzy lata po swoim urodzeniu, bo tak sprawiły wojenne czasy. Mama od zawsze była dla niego osobą najbliższą. To ona przywiozła go przecież do ojca, tego bohatera w mundurze znanego dotychczas jedynie z fotografii, z dalekiej Syberii. Teraz nareszcie wszyscy są razem. A tu takie okrutne pytanie. Musi wybierać! Dzieciak zaniemówił, a w końcu wypalił: "Kocham mamusię i tatusia!"</w:t>
      </w:r>
    </w:p>
    <w:p>
      <w:pPr>
        <w:pStyle w:val="Normal"/>
        <w:jc w:val="both"/>
        <w:rPr>
          <w:sz w:val="20"/>
          <w:szCs w:val="20"/>
        </w:rPr>
      </w:pPr>
      <w:r>
        <w:rPr>
          <w:sz w:val="20"/>
          <w:szCs w:val="20"/>
        </w:rPr>
      </w:r>
    </w:p>
    <w:p>
      <w:pPr>
        <w:pStyle w:val="Normal"/>
        <w:jc w:val="both"/>
        <w:rPr/>
      </w:pPr>
      <w:r>
        <w:rPr>
          <w:sz w:val="20"/>
          <w:szCs w:val="20"/>
        </w:rPr>
        <w:t>I o to właśnie chodzi! Potrzebujemy i rozumu, i uczuć! Przecież według antropologii biblijnej serce jest synonimem całego wewnętrznego człowieka, zarówno umysłu, jak i uczuć, woli i sumienia. W Nowym Testamencie "umysł i rozum" często występują w zbitce z innymi wyrazami razem tworząc nowe pojęcia. I tak, pokuta, upamiętanie - to zmiana sposobu myślenia, pokora - znaczy dosłownie nisko położony umysł, czyli umysł, w którym nie ma żadnej chęci wywyższania się; jednomyślność - to zarówno jeden umysł, jak i jedna dusza. Pismo mówi, że mamy wiedzieć, a nie czuć, iż mamy żywot wieczny"; służba Boża ma być rozumna (Rz 12,1), a więc ani jedynie rozumowa, ani emocjonalna; wiarą poznajemy, rozumiemy, a nie czujemy, bo wiara to pewność, przekonanie, przeświadczenie o tym, czego się spodziewamy. Ap. Piotr przekonał się jak zwodnicze są emocje: znalazł się pod wodą, bo poddał się lękowi, mimo że wcześniej uwierzył słowom Jezusa; innym razem się Go zaparł, mimo że wcześniej zapewniał go o swej wierze. Jednak później, po Pięćdziesiątnicy, widzimy jak na kilkanaście godzin przed egzekucją śpi spokojnie mimo towarzystwa szesnastu żołnierzy strzegących go w więzieniu - wie bowiem, że Pan powiedział: "A gdy się zestarzejesz..." - Nie mam jeszcze nawet czterdziestki, więc na egzekucję za wcześnie - pomyślał zapewne kładąc się spać. Po prostu wydoroślał.</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7-08/2000</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13:00Z</dcterms:created>
  <dc:creator>ks</dc:creator>
  <dc:description/>
  <cp:keywords/>
  <dc:language>en-US</dc:language>
  <cp:lastModifiedBy>KaSo</cp:lastModifiedBy>
  <dcterms:modified xsi:type="dcterms:W3CDTF">2008-08-15T12:15:00Z</dcterms:modified>
  <cp:revision>3</cp:revision>
  <dc:subject/>
  <dc:title>Serce czy umysł</dc:title>
</cp:coreProperties>
</file>